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Heading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t>Story-Based Language Approach Evaluation Form – 10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Please attach this evaluation form to your assignment when submitting your assignment.  Submit your assignment as a group, stapling individual papers 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t xml:space="preserve">Student’s Name: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t>Grammatical Concept: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Fonts w:cs="Arial" w:ascii="Arial" w:hAnsi="Arial"/>
        </w:rPr>
        <w:t xml:space="preserve">Stage of Story-Based Language Approach:  </w:t>
      </w:r>
      <w:r>
        <w:rPr>
          <w:rFonts w:cs="Arial" w:ascii="Arial" w:hAnsi="Arial"/>
          <w:u w:val="single"/>
        </w:rPr>
        <w:t>PRES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u w:val="single"/>
        </w:rPr>
        <w:t>You will earn points according to the following criteria:</w:t>
      </w:r>
      <w:r>
        <w:rPr>
          <w:rFonts w:cs="Arial" w:ascii="Arial" w:hAnsi="Arial"/>
        </w:rPr>
        <w:t xml:space="preserve"> (2 points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Presentation of “whole” language in a thematic way</w:t>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Use of materials that are contextual and episodically organized</w:t>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Materials adequately present grammatical concept</w:t>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0" w:hanging="7200"/>
        <w:rPr>
          <w:rFonts w:ascii="Arial" w:hAnsi="Arial" w:cs="Arial"/>
        </w:rPr>
      </w:pPr>
      <w:r>
        <w:rPr>
          <w:rFonts w:cs="Arial" w:ascii="Arial" w:hAnsi="Arial"/>
        </w:rPr>
        <w:t>Structure is developmentally appropriate</w:t>
        <w:tab/>
        <w:tab/>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based on students’ interests, abilities, and proficiency levels)</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Presentation is interactive </w:t>
        <w:tab/>
        <w:tab/>
        <w:tab/>
        <w:tab/>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Total points earned:</w:t>
        <w:tab/>
        <w:tab/>
        <w:tab/>
        <w:tab/>
        <w:tab/>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DIRECTIONS:  As a group, select a grammatical concept to plan to teach.  Given the stage indicated above, each student is to write in narrative form the type and sequence of activities, description of the materials, etc. they might use when teaching the grammatical concept in that stage.  Follow the guidelines given on pp. 196-197of the text. Also read “Selecting an Appropriate Text” on p. 201 through #10 on p. 2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rPr>
        <w:t xml:space="preserve">The stages should “flow” logically one into the other. </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eastAsia="Arial" w:cs="Arial"/>
        </w:rPr>
      </w:pPr>
      <w:r>
        <w:rPr>
          <w:rFonts w:eastAsia="Arial" w:cs="Arial" w:ascii="Arial" w:hAnsi="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The narrative may be written below and continued on the back of this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WP9Heading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Story-Based Language Approach Evaluation Form – 10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Please attach this evaluation form to your assignment when submitting your assignment.  Submit your assignment as a group, stapling individual papers 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t xml:space="preserve">Student’s Name: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t>Grammatical Concept: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Fonts w:cs="Arial" w:ascii="Arial" w:hAnsi="Arial"/>
        </w:rPr>
        <w:t xml:space="preserve">Stage of Story-Based Language Approach:  </w:t>
      </w:r>
      <w:r>
        <w:rPr>
          <w:rFonts w:cs="Arial" w:ascii="Arial" w:hAnsi="Arial"/>
          <w:u w:val="single"/>
        </w:rPr>
        <w:t>ATT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u w:val="single"/>
        </w:rPr>
        <w:t>You will earn points according to the following criteria:</w:t>
      </w:r>
      <w:r>
        <w:rPr>
          <w:rFonts w:cs="Arial" w:ascii="Arial" w:hAnsi="Arial"/>
        </w:rPr>
        <w:t xml:space="preserve"> (2 points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Highlighting of some regularity of the language</w:t>
        <w:tab/>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Use of materials that are contextual and episodically organized</w:t>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Focus is on semantic clues</w:t>
        <w:tab/>
        <w:tab/>
        <w:tab/>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Recycling of information introduced in presentation st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emphasizing patterns found in written text or story</w:t>
        <w:tab/>
        <w:tab/>
        <w:tab/>
        <w:tab/>
        <w:t>_____</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Presentation is interactive </w:t>
        <w:tab/>
        <w:tab/>
        <w:tab/>
        <w:tab/>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Total points earned:</w:t>
        <w:tab/>
        <w:tab/>
        <w:tab/>
        <w:tab/>
        <w:tab/>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DIRECTIONS:  As a group, select a grammatical concept to plan to teach.  Given the stage indicated above, each student is to write in narrative form the type and sequence of activities, description of the materials, etc. they might use when teaching the grammatical concept in that stage.  Follow the guidelines given on pp. 197-198 of the text.  Read also the first complete paragraph (under #10) on p. 202 of the t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rPr>
        <w:t xml:space="preserve">The stages should “flow” logically one into the other. </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eastAsia="Arial" w:cs="Arial"/>
        </w:rPr>
      </w:pPr>
      <w:r>
        <w:rPr>
          <w:rFonts w:eastAsia="Arial" w:cs="Arial" w:ascii="Arial" w:hAnsi="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The narrative may be written below and continued on the back of this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b/>
          <w:b/>
        </w:rPr>
      </w:pPr>
      <w:r>
        <w:rPr>
          <w:rFonts w:cs="Arial" w:ascii="Arial" w:hAnsi="Arial"/>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WP9Heading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
          <w:b/>
        </w:rPr>
      </w:pPr>
      <w:r>
        <w:rPr>
          <w:rFonts w:cs="Arial"/>
          <w:b/>
        </w:rPr>
      </w:r>
    </w:p>
    <w:p>
      <w:pPr>
        <w:pStyle w:val="WP9Heading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WP9Heading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WP9Heading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t>Story-Based Language Approach Evaluation Form – 10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Please attach this evaluation form to your assignment when submitting your assignment.  Submit your assignment as a group, stapling individual papers 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t xml:space="preserve">Student’s Name: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t>Grammatical Concept: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Fonts w:cs="Arial" w:ascii="Arial" w:hAnsi="Arial"/>
        </w:rPr>
        <w:t xml:space="preserve">Stage of Story-Based Language Approach:  </w:t>
      </w:r>
      <w:r>
        <w:rPr>
          <w:rFonts w:cs="Arial" w:ascii="Arial" w:hAnsi="Arial"/>
          <w:u w:val="single"/>
        </w:rPr>
        <w:t>CO-CONSTRUCT AN EXPLA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u w:val="single"/>
        </w:rPr>
        <w:t>You will earn points according to the following criteria:</w:t>
      </w:r>
      <w:r>
        <w:rPr>
          <w:rFonts w:cs="Arial" w:ascii="Arial" w:hAnsi="Arial"/>
        </w:rPr>
        <w:t xml:space="preserve"> (2 points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Students’ attention is focused on language form</w:t>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Use of contextual materials</w:t>
        <w:tab/>
        <w:t xml:space="preserve"> </w:t>
        <w:tab/>
        <w:tab/>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Focus is on students contrasting structure with what they k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about their own language</w:t>
        <w:tab/>
        <w:tab/>
        <w:tab/>
        <w:tab/>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920" w:hanging="7920"/>
        <w:rPr>
          <w:rFonts w:ascii="Arial" w:hAnsi="Arial" w:cs="Arial"/>
        </w:rPr>
      </w:pPr>
      <w:r>
        <w:rPr>
          <w:rFonts w:cs="Arial" w:ascii="Arial" w:hAnsi="Arial"/>
        </w:rPr>
        <w:t>Use of cognitive probes to elicit higher order student thinking</w:t>
        <w:tab/>
        <w:tab/>
        <w:tab/>
        <w:t>_____</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Presentation is interactive </w:t>
        <w:tab/>
        <w:tab/>
        <w:tab/>
        <w:tab/>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Total points earned:</w:t>
        <w:tab/>
        <w:tab/>
        <w:tab/>
        <w:tab/>
        <w:tab/>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DIRECTIONS:  As a group, select a grammatical concept to plan to teach.  Given the stage indicated above, each student is to write in narrative form type and the sequence of activities, description of the materials, etc. they might use when teaching the grammatical concept in that stage.  Follow the guidelines given on pp. 198-199 of the t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rPr>
        <w:t xml:space="preserve">The stages should “flow” logically one into the other. </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eastAsia="Arial" w:cs="Arial"/>
        </w:rPr>
      </w:pPr>
      <w:r>
        <w:rPr>
          <w:rFonts w:eastAsia="Arial" w:cs="Arial" w:ascii="Arial" w:hAnsi="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The narrative may be written below and continued on the back of this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
          <w:b/>
        </w:rPr>
      </w:pPr>
      <w:r>
        <w:rPr>
          <w:rFonts w:cs="Arial" w:ascii="Arial" w:hAnsi="Arial"/>
          <w:b/>
        </w:rPr>
      </w:r>
    </w:p>
    <w:p>
      <w:pPr>
        <w:pStyle w:val="WP9Heading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t>Story-Based Language Approach Evaluation Form – 10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Please attach this evaluation form to your assignment when submitting your assignment.  Submit your assignment as a group, stapling individual papers 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t xml:space="preserve">Student’s Name: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t>Grammatical Concept: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Fonts w:cs="Arial" w:ascii="Arial" w:hAnsi="Arial"/>
        </w:rPr>
        <w:t xml:space="preserve">Stage of Story-Based Language Approach:  </w:t>
      </w:r>
      <w:r>
        <w:rPr>
          <w:rFonts w:cs="Arial" w:ascii="Arial" w:hAnsi="Arial"/>
          <w:u w:val="single"/>
        </w:rPr>
        <w:t>EXTENSION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u w:val="single"/>
        </w:rPr>
        <w:t>You will earn points according to the following criteria:</w:t>
      </w:r>
      <w:r>
        <w:rPr>
          <w:rFonts w:cs="Arial" w:ascii="Arial" w:hAnsi="Arial"/>
        </w:rPr>
        <w:t xml:space="preserve"> (2 points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Activity allows for creative self-expression.</w:t>
        <w:tab/>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Activity is related to the lesson theme.</w:t>
        <w:tab/>
        <w:tab/>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Activity is contextualized.</w:t>
        <w:tab/>
        <w:tab/>
        <w:tab/>
        <w:tab/>
        <w:tab/>
        <w:tab/>
        <w:tab/>
        <w:tab/>
        <w:t>_____</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Activity requires higher order thinking.</w:t>
        <w:tab/>
        <w:tab/>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Activity addresses cultural perspectives in the lesson.  </w:t>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Total points earned:</w:t>
        <w:tab/>
        <w:tab/>
        <w:tab/>
        <w:tab/>
        <w:tab/>
        <w:tab/>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DIRECTIONS:  As a group, select a grammatical concept to plan to teach.  Given the stage indicated above, each student is to write in narrative form the type and sequence of activities, description of the materials, etc. they might use when teaching the grammatical concept in that stage. Follow the guidelines given on pp. 199 of the text.  Also read “Creating Extension Activities” on pp. 202- the top of p. 20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rPr>
        <w:t xml:space="preserve">The stages should “flow” logically one into the other. </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eastAsia="Arial" w:cs="Arial"/>
        </w:rPr>
      </w:pPr>
      <w:r>
        <w:rPr>
          <w:rFonts w:eastAsia="Arial" w:cs="Arial" w:ascii="Arial" w:hAnsi="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The narrative may be written below and continued on the back of this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b/>
          <w:b/>
        </w:rPr>
      </w:pPr>
      <w:r>
        <w:rPr>
          <w:rFonts w:cs="Arial" w:ascii="Arial" w:hAnsi="Arial"/>
          <w:b/>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Heading1">
    <w:name w:val="WP9_Heading 1"/>
    <w:basedOn w:val="Normal"/>
    <w:qFormat/>
    <w:pPr>
      <w:widowControl w:val="false"/>
      <w:jc w:val="center"/>
    </w:pPr>
    <w:rPr>
      <w:rFonts w:ascii="Arial" w:hAnsi="Arial" w:cs="Arial"/>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4:04:00Z</dcterms:created>
  <dc:creator>Karen Verkler</dc:creator>
  <dc:description/>
  <cp:keywords/>
  <dc:language>en-US</dc:language>
  <cp:lastModifiedBy>Karen Verkler</cp:lastModifiedBy>
  <cp:lastPrinted>2006-06-01T05:04:00Z</cp:lastPrinted>
  <dcterms:modified xsi:type="dcterms:W3CDTF">2014-03-08T14:04:00Z</dcterms:modified>
  <cp:revision>2</cp:revision>
  <dc:subject/>
  <dc:title/>
</cp:coreProperties>
</file>