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COLLABORATIONS: Communication Goal Area, Extension Activitie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Information gap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Game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Authentic writing project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aired interview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Role play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Class survey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ramatization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Group presentations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Web-based activities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COLLABORATIONS: Communication Goal Area</w:t>
        <w:br/>
        <w:t xml:space="preserve">Reflection Questions </w:t>
      </w:r>
    </w:p>
    <w:p>
      <w:pPr>
        <w:pStyle w:val="NormalWeb"/>
        <w:rPr/>
      </w:pPr>
      <w:r>
        <w:rPr/>
        <w:t xml:space="preserve">1. How can the PACE model be used to address the three modes of communication: personal, interpretive and presentational? </w:t>
        <w:br/>
        <w:t xml:space="preserve">2. How does the PACE strategy compare to a traditional approach to teaching grammar? </w:t>
        <w:br/>
        <w:t xml:space="preserve">3. What role do the following play in the PACE model: meaning, grammar, the teacher, the students?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54:00Z</dcterms:created>
  <dc:creator>TL User</dc:creator>
  <dc:description/>
  <cp:keywords/>
  <dc:language>en-US</dc:language>
  <cp:lastModifiedBy>Karen Verkler</cp:lastModifiedBy>
  <dcterms:modified xsi:type="dcterms:W3CDTF">2014-12-30T10:54:00Z</dcterms:modified>
  <cp:revision>2</cp:revision>
  <dc:subject/>
  <dc:title>COLLABORATIONS: Communication Goal Area, Extension Activities</dc:title>
</cp:coreProperties>
</file>